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представляемых заяви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формления УЛМ и МК в ФБУ "Администрация  "Енисейречтранс"</w:t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 xml:space="preserve">(п.п. 8-12 "Инструкции... по УЛМ", </w:t>
      </w:r>
      <w:r>
        <w:rPr>
          <w:b/>
        </w:rPr>
        <w:t>п.7 "Порядка оформления, выдачи и ведения МК", утвержденных Приказами Минтранса РФ: № 213 от 19.12.2008 г. (с изменениями,          внесенными Приказом</w:t>
      </w:r>
      <w:r>
        <w:rPr/>
        <w:t xml:space="preserve"> </w:t>
      </w:r>
      <w:r>
        <w:rPr>
          <w:b/>
        </w:rPr>
        <w:t xml:space="preserve">Минтранса РФ от 27 мая 2014 г. N 134,  приказом Минтранса РФ № 244 от 26 июня 2017г.) и № 214 от 19.12.2008 г. (в редакции Приказа Минтранса от 30 января 2014 г. № 25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выдачи УЛ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лично представляет в ФБУ "Администрация "Енисейречтранс"    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Анкета-заявление установленной формы в 2 экземплярах </w:t>
      </w:r>
      <w:r>
        <w:rPr>
          <w:b/>
          <w:sz w:val="28"/>
          <w:szCs w:val="28"/>
        </w:rPr>
        <w:t>(представляется заполненной на компьютере, подписывается заявителем в присутствии работника пункта УЛМ, принимающего документы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отография размером 3х4 см., 2 шт. (черно-белая или цветная в светлой рубашке, на светлом фоне, на матовой бумаге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ражданский паспорт или вид на жительство с отметкой о регистрации, страны проживания (и ксерокопия)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Заграничный паспорт и его ксерокоп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аспорт моряка и его ксерокопия или имеющееся ранее выданное УЛМ (для аннулирования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окумент, подтверждающий работу заявителя на судне (один из документов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ение судовладельца на получение УЛМ,</w:t>
      </w:r>
    </w:p>
    <w:p>
      <w:pPr>
        <w:pStyle w:val="Normal"/>
        <w:ind w:left="1260" w:hanging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трудовой договор (контракт) о работе на судне загранплавания (если на иностранном языке, то с прилагаемым заверенным переводом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ение лицензированной круинговой организации 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ие УЛМ</w:t>
      </w:r>
    </w:p>
    <w:p>
      <w:pPr>
        <w:pStyle w:val="ConsPlusNormal"/>
        <w:numPr>
          <w:ilvl w:val="0"/>
          <w:numId w:val="0"/>
        </w:numPr>
        <w:ind w:firstLine="78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у заявителя документов, подтверждающих его работу на судне, сотрудник учреждения, принимающий документы, информирует заявителя о том, что оформленное УЛМ ему будет выдано после представления в учреждение одного из документов, подтверждающих работу заявителя на судн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этом случае анкета-заявление принимается при наличии у заявителя действительных дипломов, квалификационных и специальных свидетельств специалиста, подтверждающих соответствие уровня профессиональной подготовки,        а также документов, подтверждающих состояние здоровья заявителя требованиям, установленным международными договорами Российской Федерации для членов экипажей морских судов (и их ксерокоп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окументы, подтверждающие трудовой стаж за 5 последних лет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рудовая или мореходная книжка с ксерокопией или контракты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витанцию об уплате госпошлины за выдачу УЛМ (размер госпошлины 1300 рублей определяется налоговым кодексом РФ, оплачиваются либо когда приняты документы для оформления УЛМ, либо перед получением оформленного УЛМ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завершении приема документов заявителя, осуществляется его фотографирование с использованием цифровой кабины и снятие отпечатков пальцев рук с использованием специального сканера </w:t>
      </w:r>
      <w:r>
        <w:rPr>
          <w:rFonts w:cs="Times New Roman" w:ascii="Times New Roman" w:hAnsi="Times New Roman"/>
          <w:sz w:val="28"/>
          <w:szCs w:val="28"/>
        </w:rPr>
        <w:t>(форма одежды светлая рубашка и галстук, без пиджака или свитера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документов и сведений заявитель и организация, заверившая документы, несут ответственность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дачи мореходной книжки (</w:t>
      </w:r>
      <w:r>
        <w:rPr>
          <w:sz w:val="28"/>
          <w:szCs w:val="28"/>
        </w:rPr>
        <w:t>если здесь же выдано УЛМ):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явление заявителя на выдачу мореходной книжки по установленной форме (заполненное в машинописном виде);</w:t>
      </w:r>
    </w:p>
    <w:p>
      <w:pPr>
        <w:pStyle w:val="ConsPlusNormal"/>
        <w:widowControl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сновной документ, удостоверяющий личность на территории  Российской Федерации;</w:t>
      </w:r>
    </w:p>
    <w:p>
      <w:pPr>
        <w:pStyle w:val="ConsPlusNormal"/>
        <w:widowControl/>
        <w:ind w:left="72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дин из следующих документов:</w:t>
      </w:r>
    </w:p>
    <w:p>
      <w:pPr>
        <w:pStyle w:val="ConsPlusNormal"/>
        <w:widowControl/>
        <w:ind w:left="720"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едставление судовладельца на выдачу мореходной книжки;</w:t>
      </w:r>
    </w:p>
    <w:p>
      <w:pPr>
        <w:pStyle w:val="Normal"/>
        <w:ind w:left="72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удовой договор, заключенный заявителем с судовладельцем;</w:t>
      </w:r>
    </w:p>
    <w:p>
      <w:pPr>
        <w:pStyle w:val="ConsPlusNormal"/>
        <w:widowControl/>
        <w:ind w:left="72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Две фотографии размером 30 x 40 мм., с требованиями как для УЛМ;</w:t>
      </w:r>
    </w:p>
    <w:p>
      <w:pPr>
        <w:pStyle w:val="ConsPlusNormal"/>
        <w:widowControl/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Наличие сведений о судне (при необходимости), указанных в пункте 12 "Порядка оформления, выдачи и ведения мореходной книжки". </w:t>
      </w:r>
    </w:p>
    <w:p>
      <w:pPr>
        <w:pStyle w:val="ConsPlusNormal"/>
        <w:widowControl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бланк мореходной книжки заявитель оплачивает  по квитанции выданной в ФБУ  «Администрация «Енисейречтранс» в ближайшем отделении банка.</w:t>
      </w:r>
    </w:p>
    <w:p>
      <w:pPr>
        <w:pStyle w:val="Normal"/>
        <w:ind w:left="1080" w:hanging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ридический и фактический адрес пункта оформления, выдачи и контроля удостоверений личности моряка и мореходных книжек в ФБУ "Администрация "Енисейречтранс"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660049, г. Красноярск, ул. Бограда, 15 (15-й этаж, кабинет № 5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/факс  (391) 259-19-32, (391) 259-19-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e-mail: </w:t>
      </w:r>
      <w:hyperlink r:id="rId2">
        <w:r>
          <w:rPr>
            <w:rStyle w:val="InternetLink"/>
            <w:sz w:val="28"/>
            <w:szCs w:val="28"/>
            <w:lang w:val="en-US"/>
          </w:rPr>
          <w:t>igpk@yandex.ru</w:t>
        </w:r>
      </w:hyperlink>
      <w:r>
        <w:rPr>
          <w:sz w:val="28"/>
          <w:szCs w:val="28"/>
          <w:lang w:val="en-US"/>
        </w:rPr>
        <w:t>, gutkomg@eniseygbu.ru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а оформления и выдачи УЛМ  и  М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БУ "Администрация "Енисейречтранс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недельник- четверг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8-00 до 16-00 час. с перерывом на обед с 12-30 до 13-30 ча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ятница: с 8-00 до 12-00 ча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ыходные и праздничные дни пункт не работа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ее подробно о порядке выдачи Удостоверения личности моряка  и мореходной книжки с необходимыми для этого документами можно ознакомиться в Интернете (Яндекс) на сайте </w:t>
      </w:r>
      <w:r>
        <w:rPr>
          <w:b/>
          <w:sz w:val="28"/>
          <w:szCs w:val="28"/>
          <w:lang w:val="en-US"/>
        </w:rPr>
        <w:t>morflo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, (Агентство морского и речного транспорта РФ), раздел: Деятельность, подраздел: Услуги по выдаче Удостоверения личности моряка), или  на сайте ФБУ "Администрация "Енисейречтранс" (енисейречтранс.рф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p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37:00Z</dcterms:created>
  <dc:creator>Бутерус</dc:creator>
  <dc:description/>
  <cp:keywords/>
  <dc:language>en-US</dc:language>
  <cp:lastModifiedBy>Капитан</cp:lastModifiedBy>
  <cp:lastPrinted>2024-07-17T14:07:00Z</cp:lastPrinted>
  <dcterms:modified xsi:type="dcterms:W3CDTF">2024-07-17T07:13:00Z</dcterms:modified>
  <cp:revision>25</cp:revision>
  <dc:subject/>
  <dc:title/>
</cp:coreProperties>
</file>